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Муниципальное казенное учреждение                          “Татарстан Республикас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>“</w:t>
      </w:r>
      <w:r>
        <w:rPr>
          <w:rFonts w:cs="Times New Roman" w:ascii="Times New Roman" w:hAnsi="Times New Roman"/>
          <w:b/>
          <w:lang w:val="tt-RU"/>
        </w:rPr>
        <w:t xml:space="preserve">Управление образования                                                 Чистай </w:t>
      </w:r>
      <w:r>
        <w:rPr>
          <w:rFonts w:cs="Times New Roman" w:ascii="Times New Roman" w:hAnsi="Times New Roman"/>
          <w:b/>
        </w:rPr>
        <w:t>муниципаль райо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Исполнительного комитета                                             Башкарма комитетының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 xml:space="preserve">Чистопольского муниципального района                    мәгариф идарәсе”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Республики Татарстан”                                                    </w:t>
      </w:r>
      <w:r>
        <w:rPr>
          <w:rFonts w:cs="Times New Roman" w:ascii="Times New Roman" w:hAnsi="Times New Roman"/>
          <w:b/>
        </w:rPr>
        <w:t xml:space="preserve">муниципаль казна </w:t>
      </w:r>
      <w:r>
        <w:rPr>
          <w:rFonts w:cs="Times New Roman" w:ascii="Times New Roman" w:hAnsi="Times New Roman"/>
          <w:b/>
          <w:lang w:val="tt-RU"/>
        </w:rPr>
        <w:t>учре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>дения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                                                                             БОЕР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 »  августа  2013 г.                                                                               №  7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 Об оказании социальных услуг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и письма МО и Н РТ от 13.08.2013 г.   №  10914/13 « О представлении информации гражданам – потребителям образовательных услуг»,  в целях определения эффективности оказания социальных услуг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МБУ «Информационно-методический центр» (Булакина Е.Б.)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функционирование сайтов МКУ «Управление образования Исполнительного комитета Чистопольского муниципального района РТ» и МБУ «Информационно-методический центр»;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на сайтах МКУ «Управление образования Исполнительного комитета Чистопольского муниципального района РТ» и МБУ «Информационно-методический центр» телефоны «горячих линий, адреса электронных приемных (в том числе правоохранительных и контрольно- надзорных органов), других ресурсов, имеющихся в муниципальном образовании, которыми могут воспользоваться обучающиеся, их родители (законные представители) в случаях, когда действия администрации и других сотрудников образовательных организаций нарушают их права и законные интересы (нарушение правил приема в образовательные учреждения. Факты незаконных сборов денежных средств с родителей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образовательных учреждений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учить вышеуказанное письмо МО и Н РТ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функционирование официальных сайтов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выполнением  приказа  оставляю за собой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ик                                                                    </w:t>
        <w:tab/>
        <w:t xml:space="preserve">                         Г.А.Набиулл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2:00Z</dcterms:created>
  <dc:creator>User</dc:creator>
  <dc:description/>
  <cp:keywords/>
  <dc:language>en-US</dc:language>
  <cp:lastModifiedBy>User</cp:lastModifiedBy>
  <cp:lastPrinted>2013-08-14T15:04:00Z</cp:lastPrinted>
  <dcterms:modified xsi:type="dcterms:W3CDTF">2013-08-14T11:27:00Z</dcterms:modified>
  <cp:revision>24</cp:revision>
  <dc:subject/>
  <dc:title/>
</cp:coreProperties>
</file>